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5 февраля 2010 г.</w:t>
        <w:tab/>
        <w:t>48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 проведении авторал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календарным планом спортивно-массовых и физкультурно-оздоровительных мероприятий отдела молодежной политики, спорта и культуры администрации Лужского муниципального района на 2010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Разрешить ООО «Автошкола «Форсаж» (Богачев А.С.) провести 13 марта 2010 года на территории Лужского района II этап открытого Чемпионата Лужского района по ралли-спринту «Лужский рубеж 2010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делу внутренних дел (Меньшиков В.В.) обеспечить охрану общественного порядка, безопасность движения при проведении соревнований согласно прилагаемой схеме и графику пр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МУЗ «Лужская ЦРБ» (Семенов А.Ю.) обеспечить медицинское обслуживание участников соревн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ОО «Автошкола «Форсаж» (Богачев А.С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 Обеспечить пожарную безопасность при проведении соревн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 После проведения соревнований обеспечить восстановление трассы и уборки стоянки участников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  <w:tab/>
        <w:tab/>
        <w:tab/>
        <w:tab/>
        <w:tab/>
        <w:t>В.П.Ейбо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ОМПСиК-2, ООО автошкола «Форсаж», ОВД, МУЗ Лужская ЦРБ, прокуратура.</w:t>
      </w:r>
    </w:p>
    <w:sectPr>
      <w:type w:val="nextPage"/>
      <w:pgSz w:w="11906" w:h="16838"/>
      <w:pgMar w:left="1843" w:right="71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56:00Z</dcterms:created>
  <dc:creator>Pastuhova</dc:creator>
  <dc:description/>
  <cp:keywords/>
  <dc:language>en-US</dc:language>
  <cp:lastModifiedBy>Pastuhova</cp:lastModifiedBy>
  <cp:lastPrinted>2010-02-25T12:02:00Z</cp:lastPrinted>
  <dcterms:modified xsi:type="dcterms:W3CDTF">2010-02-25T09:02:00Z</dcterms:modified>
  <cp:revision>3</cp:revision>
  <dc:subject/>
  <dc:title/>
</cp:coreProperties>
</file>